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91/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002/W 7591646 - Est: 08 - Profundidade: 0,50 m a 1,75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8:22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1/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3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6/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7/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91/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